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5954"/>
        <w:rPr/>
      </w:pPr>
      <w:r>
        <w:rPr>
          <w:rFonts w:cs="Arial" w:ascii="Arial" w:hAnsi="Arial"/>
          <w:sz w:val="20"/>
          <w:szCs w:val="20"/>
        </w:rPr>
        <w:t xml:space="preserve">Приложение № 10 к протоколу </w:t>
      </w:r>
    </w:p>
    <w:p>
      <w:pPr>
        <w:pStyle w:val="Normal"/>
        <w:spacing w:lineRule="auto" w:line="240" w:before="0" w:after="0"/>
        <w:ind w:firstLine="595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44-2016</w:t>
      </w:r>
    </w:p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заседания Межгосударственного совета по стандартизации, метрологии и сертификации (МГС), ФГУП «ВНИИМС» продолжил реализацию Программы «Создание эталонов единицы длины нового поколения в диапазоне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 на 2016-2018 годы».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оцессе выполнения этапа НИР были проведены теоретические и экспериментальные исследования эталона в области измерений параметров шероховатости поверхностей с целью совершенствования эталонной базы прецизионного машиностроения в части расширения диапазонов и номенклатуры измеряемых параметров, а также повышения точности их измерения в соответствии с результатами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следований ГЭТ-113 с целью его совершенствования приведены ниж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ействующая на базе сканирующего зондового микроскопа (СЗМ) эталонная установка в составе ГЭТ 113 обеспечивает воспроизведение и передачу размера единицы длины в области измерений параметров шероховатости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max</w:t>
      </w:r>
      <w:r>
        <w:rPr>
          <w:sz w:val="28"/>
          <w:szCs w:val="28"/>
        </w:rPr>
        <w:t xml:space="preserve"> по ГОСТ 2789-73 при измерении в пространстве тремя емкостными датчиками, перед  измерениями  откалиброванными по всем трем осям гетеродинным лазерным интерферометром в диапазоне длин до 25 нм на стандартной для СЗМ площадке 100×100 мкм. Проведенный мониторинг потребностей в этом виде измерений показал, что в соответствии с потребностями новых технологий в микроэлектронике, оптическом приборостроении, прецизионном станкостроении и медицинской промышленности необходимо совершенствование на новой элементной базе эталонной установки ГЭТ 113 для расширения диапазона малых длин до значений 1·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- 1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 и повышения точности измерений за счет привязки измерений напрямую к длине волны стабилизированного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лазера при воспроизведении и передаче размера единицы длины в этом виде измерений до значений 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- 8.5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мкм на площадях, на которых в соответствии с новыми нормами ИСО определяют параметры шероховатости в нанометровом диапазоне высот. Для решения поставленной задачи необходима замена (при передаче единицы длины в этом виде измерений ) емкостных датчиков СЗМ на стационарно встроенные интерференционные гетеродинные датчики, воспроизводящие единицу длины в соответствии с ее определением через длину волны </w:t>
      </w:r>
      <w:r>
        <w:rPr>
          <w:sz w:val="28"/>
          <w:szCs w:val="28"/>
          <w:lang w:val="en-US"/>
        </w:rPr>
        <w:t>H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стабилизированного лазера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Программы «Создание эталонов единицы длины нового поколения в диапазоне 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>÷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 на 2016-2018 годы» в части совершенствования Государственного первичного специального эталона единицы длины в области измерений геометрических параметров шероховат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(ГЭТ 113-2014) была проведена модернизация оптико-электронного комплекса и программной части ГЭТ 113-2014, обеспечивших измерение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текстуры поверхности в диапазоне параметров шероховатости поверхности от 1·10</w:t>
      </w:r>
      <w:r>
        <w:rPr>
          <w:sz w:val="28"/>
          <w:szCs w:val="28"/>
          <w:vertAlign w:val="superscript"/>
        </w:rPr>
        <w:t>-9</w:t>
      </w:r>
      <w:r>
        <w:rPr>
          <w:sz w:val="28"/>
          <w:szCs w:val="28"/>
        </w:rPr>
        <w:t xml:space="preserve"> до 1·10</w:t>
      </w:r>
      <w:r>
        <w:rPr>
          <w:sz w:val="28"/>
          <w:szCs w:val="28"/>
          <w:vertAlign w:val="superscript"/>
        </w:rPr>
        <w:t>-4</w:t>
      </w:r>
      <w:r>
        <w:rPr>
          <w:sz w:val="28"/>
          <w:szCs w:val="28"/>
        </w:rPr>
        <w:t xml:space="preserve"> м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ab/>
        <w:t xml:space="preserve">Проведено обновление управляющего и обрабатывающего программного обеспечения ГЭТ 113-2014 в части сканирующей зондовой микроскопии. Новое программное обеспечение обладает функциями обработки профилей, полученных при сканировании поверхности алмазным индентором в форме Берковича в соответствии с алгоритмами, описанными в международных стандартах ИСО 4287 и ИСО 3274, и построения спектров Фурье полученных данных. Программа производит расчет следующих парамет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s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q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dq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p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v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методика обработки данных лазерного интерферометра, получаемых в процессе сканирования. Методика обеспечивает возможность проведения измерений вдоль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с погрешностью не более 3 нм. Алгоритм обработки выполняется средствами эталонной установки на базе СЗМ, входящего в состав ГЭТ 113-2014, без привлечения стороннего оборудования.</w:t>
      </w:r>
    </w:p>
    <w:p>
      <w:pPr>
        <w:pStyle w:val="Normal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методика позиционирования образца с использованием оптического микроскопа, входящего в состав эталонной установки на базе СЗМ. Методика позволяет производить выбор участка измерения поверхности в оптическом микроскопе для последующего его сканирования. Кроме того, проведена юстировка оптической системы лазерного интерферометра и обновлена библиотека работы контроллеров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>Рекомендуется продолжить выполнение НИ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1:09:00Z</dcterms:created>
  <dc:creator>NAT203-vm</dc:creator>
  <dc:description/>
  <cp:keywords/>
  <dc:language>en-US</dc:language>
  <cp:lastModifiedBy>v.charniak</cp:lastModifiedBy>
  <cp:lastPrinted>2016-09-14T14:42:00Z</cp:lastPrinted>
  <dcterms:modified xsi:type="dcterms:W3CDTF">2016-09-21T03:10:00Z</dcterms:modified>
  <cp:revision>13</cp:revision>
  <dc:subject/>
  <dc:title/>
</cp:coreProperties>
</file>